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0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алтийский сельсов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глинский  райо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еспублики Башкортоста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89 от  20.12. 2012 г 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алтийский  сельсовет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глинский район Республики Башкортостан на 2013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 плановый период 2014 и 2015 годов.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Балтий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 района Иг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спублики Башкортостан на 2013 год по разделам и подразделам классификации расходов бюдже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руб)</w:t>
      </w:r>
    </w:p>
    <w:tbl>
      <w:tblPr>
        <w:tblW w:w="10173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985"/>
      </w:tblGrid>
      <w:tr>
        <w:trPr>
          <w:trHeight w:val="414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Рз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4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7,4</w:t>
            </w:r>
          </w:p>
        </w:tc>
      </w:tr>
      <w:tr>
        <w:trPr>
          <w:trHeight w:val="429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jc w:val="both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 xml:space="preserve">Общегосударственные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9,9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 высшего должностного лица субъекта Российской Федерации и  муниципального 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9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9</w:t>
            </w:r>
          </w:p>
        </w:tc>
      </w:tr>
      <w:tr>
        <w:trPr>
          <w:trHeight w:val="422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4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рожное хозяйство(дорожные 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4,1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,1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алтийский сельсов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глинский  райо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еспублики Башкортоста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89  от  20.12  2012 г 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алтийский  сельсовет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глинский район Республики Башкортостан на 2013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 плановый период 2014 и 2015 годов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Ведомственная структу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ов бюджета</w:t>
      </w:r>
      <w:r>
        <w:rPr>
          <w:b/>
        </w:rPr>
        <w:t xml:space="preserve"> </w:t>
      </w:r>
      <w:r>
        <w:rPr>
          <w:b/>
          <w:sz w:val="28"/>
        </w:rPr>
        <w:t>сельского поселения Балтий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 района Иглинский район</w:t>
      </w:r>
    </w:p>
    <w:p>
      <w:pPr>
        <w:pStyle w:val="Heading2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спублики Башкортостан на 2013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)</w:t>
      </w:r>
    </w:p>
    <w:tbl>
      <w:tblPr>
        <w:tblW w:w="95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839"/>
        <w:gridCol w:w="1438"/>
        <w:gridCol w:w="1336"/>
        <w:gridCol w:w="923"/>
        <w:gridCol w:w="1244"/>
      </w:tblGrid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-в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7,4</w:t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сельского поселения Балтийский сельсовет муниципального района Иглинский район Республики Башкортоста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9</w:t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 высшего должностного лица субъекта Российской Федерации и  муниципального  образова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,9</w:t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муниципального образова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203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,9</w:t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выплату персоналу муниципальных орган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3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,9</w:t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9</w:t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тральный аппара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20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49</w:t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выплату персоналу муниципальных орган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6</w:t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6</w:t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 фонда оплаты тру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и товаров, работ и услуг   для муниципальных нуж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</w:t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закупки товаров ,работ и услуг для муниципальных нуж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</w:t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упки товаров, работ и услуг  в сфере информационно-коммуникационных  технолог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 товаров ,работ и услуг для муниципальных нуж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</w:t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бюджетные ассигнова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лата налогов, сборов, обязательных платежей  в бюджетную систему Российской Федерации, взносов и иных платеж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,4</w:t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</w:tr>
      <w:tr>
        <w:trPr>
          <w:trHeight w:val="80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Осуществление первичного воинского учета  на территориях ,где отсутствуют военные комиссариат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3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выплату персоналу муниципальных орган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3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и товаров, работ и услуг   для муниципальных нуж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3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и товаров, работ и услуг   для муниципальных нуж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циональная экономи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селения топливо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0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и товаров, работ и услуг   для муниципальных нуж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Жилищно-коммунальное  хозяйств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лагоустройств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и товаров, работ и услуг   для муниципальных нуж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городских округов и посел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6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и товаров, работ и услуг   для муниципальных нуж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45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ультура,кинематограф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4,1</w:t>
            </w:r>
          </w:p>
        </w:tc>
      </w:tr>
      <w:tr>
        <w:trPr>
          <w:trHeight w:val="245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,1</w:t>
            </w:r>
          </w:p>
        </w:tc>
      </w:tr>
      <w:tr>
        <w:trPr>
          <w:trHeight w:val="245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 деятельности ( оказание услуг) подведомственных учрежд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,1</w:t>
            </w:r>
          </w:p>
        </w:tc>
      </w:tr>
      <w:tr>
        <w:trPr>
          <w:trHeight w:val="245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убсидии бюджетным учреждениям на финансовое обеспечение государственного задания на оказание государственных услуг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,1</w:t>
            </w:r>
          </w:p>
        </w:tc>
      </w:tr>
      <w:tr>
        <w:trPr>
          <w:trHeight w:val="245" w:hRule="atLeast"/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ры социальной поддержки и социальные выплаты  установленные решениями органов местного самоуправ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85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алтийский сельсов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глинский  райо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еспублики Башкортоста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89  от  20.12.  2012 г 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алтийский  сельсовет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глинский район Республики Башкортостан на 2013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 плановый период 2014 и 2015 годов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бюджетных ассигнований сельского поселения Балтий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 района Иглинский район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еспублики Башкортостан на плановый период 2014 и 2015 годов 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 разделам и подразделам классификации расходов бюдже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руб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701"/>
        <w:gridCol w:w="1701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РзП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015 год</w:t>
            </w:r>
          </w:p>
        </w:tc>
      </w:tr>
      <w:tr>
        <w:trPr>
          <w:trHeight w:val="554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7,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jc w:val="both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 xml:space="preserve">Общегосударственные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8,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 высшего должностного лица субъекта Российской Федерации и  муниципального 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рожное хозяйство(дорожные 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1,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1,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highlight w:val="yellow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9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1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240,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Условно утвержденные 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4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алтийский сельсов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глинский  райо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еспублики Башкортоста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89  от  20.12. 2012 г 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алтийский  сельсовет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глинский район Республики Башкортостан на 2013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 плановый период 2014 и 2015 годов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  <w:r>
        <w:rPr>
          <w:b/>
        </w:rPr>
        <w:t xml:space="preserve"> </w:t>
      </w:r>
      <w:r>
        <w:rPr>
          <w:b/>
          <w:sz w:val="28"/>
          <w:szCs w:val="28"/>
        </w:rPr>
        <w:t>расходов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</w:rPr>
        <w:t>сельского поселения Балтий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 района Иглинский район</w:t>
      </w:r>
    </w:p>
    <w:p>
      <w:pPr>
        <w:pStyle w:val="Heading2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спублики Башкортостан на плановый период 2014 и 2015годов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ind w:left="-851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9"/>
        <w:gridCol w:w="705"/>
        <w:gridCol w:w="34"/>
        <w:gridCol w:w="798"/>
        <w:gridCol w:w="31"/>
        <w:gridCol w:w="1025"/>
        <w:gridCol w:w="32"/>
        <w:gridCol w:w="721"/>
        <w:gridCol w:w="26"/>
        <w:gridCol w:w="1240"/>
        <w:gridCol w:w="16"/>
        <w:gridCol w:w="1252"/>
      </w:tblGrid>
      <w:tr>
        <w:trPr>
          <w:cantSplit w:val="true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-во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7,3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сельского поселения Балтийский сельсовет муниципального района Иглинский район Республики Башкортостан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1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8,5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 высшего должностного лица субъекта Российской Федерации и  муниципального  образования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0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,4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муниципального образования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0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203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,4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выплату персоналу муниципальных органов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3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,4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4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1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тральный аппарат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0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204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4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2,1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выплату персоналу муниципальных органов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4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4,5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4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4,5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 фонда оплаты труда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и товаров, работ и услуг   для муниципальных нужд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6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закупки товаров ,работ и услуг для муниципальных нужд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6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упки товаров, работ и услуг  в сфере информационно-коммуникационных  технологий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 товаров ,работ и услуг для муниципальных нужд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бюджетные ассигнования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лата налогов, сборов, обязательных платежей  в бюджетную систему Российской Федерации, взносов и иных платежей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3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Осуществление первичного воинского учета  на территориях ,где отсутствуют военные комиссариаты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36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выплату персоналу муниципальных органов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36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8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и товаров, работ и услуг   для муниципальных нужд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36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и товаров, работ и услуг   для муниципальных нужд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циональная экономика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селения топливом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01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  <w:tr>
        <w:trPr>
          <w:cantSplit w:val="true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40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и товаров, работ и услуг  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40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Жилищно-коммунальное 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</w:tr>
      <w:tr>
        <w:trPr>
          <w:cantSplit w:val="true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и товаров, работ и услуг  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городских округов и посел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и товаров, работ и услуг  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ультура,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9,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1,1</w:t>
            </w:r>
          </w:p>
        </w:tc>
      </w:tr>
      <w:tr>
        <w:trPr>
          <w:cantSplit w:val="true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9,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1,1</w:t>
            </w:r>
          </w:p>
        </w:tc>
      </w:tr>
      <w:tr>
        <w:trPr>
          <w:cantSplit w:val="true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 деятельности ( оказание услуг) подведомств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9,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1,1</w:t>
            </w:r>
          </w:p>
        </w:tc>
      </w:tr>
      <w:tr>
        <w:trPr>
          <w:cantSplit w:val="true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убсидии бюджетным учреждениям на финансовое обеспечение государственного задания на оказание государственных услуг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9,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1,1</w:t>
            </w:r>
          </w:p>
        </w:tc>
      </w:tr>
      <w:tr>
        <w:trPr>
          <w:cantSplit w:val="true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ры социальной поддержки и социальные выплаты  установленные решениям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857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роприятия  в области  спорта и физической культуры, туриз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12970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2970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Условно утвержденны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79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99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117,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240,4</w:t>
            </w:r>
          </w:p>
        </w:tc>
      </w:tr>
      <w:tr>
        <w:trPr>
          <w:cantSplit w:val="true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Условно утвержденны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79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99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999900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99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4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51:00Z</dcterms:created>
  <dc:creator>Admin</dc:creator>
  <dc:description/>
  <cp:keywords/>
  <dc:language>en-US</dc:language>
  <cp:lastModifiedBy>комп1</cp:lastModifiedBy>
  <cp:lastPrinted>2012-11-26T10:43:00Z</cp:lastPrinted>
  <dcterms:modified xsi:type="dcterms:W3CDTF">2013-01-10T07:19:00Z</dcterms:modified>
  <cp:revision>393</cp:revision>
  <dc:subject/>
  <dc:title/>
</cp:coreProperties>
</file>